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тий практикум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ФУНКЦИОНАЛЬНОЙ ГРАМОТНО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биева А.Р. Супринская СОШ, филиал МАОУ Бегишевская СОШ Вагай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 на формирование математической функциональной грамотност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я данные таблицы, определите, на сколько человек увеличилась численность населения Костромской  области в 2011 г. Ответ запишите в виде числа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b/>
          <w:i/>
          <w:iCs/>
          <w:color w:val="000000"/>
        </w:rPr>
        <w:t>Характеристика задани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</w:rPr>
        <w:t>Содержательная область и тип знания: </w:t>
      </w:r>
      <w:r>
        <w:rPr>
          <w:color w:val="000000"/>
        </w:rPr>
        <w:t>науки о Земле и Вселенной, процедурное знание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Контекст:</w:t>
      </w:r>
      <w:r>
        <w:rPr>
          <w:color w:val="000000"/>
        </w:rPr>
        <w:t> местный/национальный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</w:rPr>
        <w:t>Компетенция (согласно кодификатору): у</w:t>
      </w:r>
      <w:r>
        <w:rPr>
          <w:color w:val="000000"/>
        </w:rPr>
        <w:t>мение научно объяснять явлени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Уровень сложности:</w:t>
      </w:r>
      <w:r>
        <w:rPr>
          <w:color w:val="000000"/>
        </w:rPr>
        <w:t> средний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</w:rPr>
        <w:t>Формат ответа: </w:t>
      </w:r>
      <w:r>
        <w:rPr>
          <w:color w:val="000000"/>
        </w:rPr>
        <w:t>развернутый отв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менение численности населения некоторых областей России в 2011 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 </w:t>
      </w:r>
    </w:p>
    <w:tbl>
      <w:tblPr>
        <w:tblW w:w="46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1"/>
        <w:gridCol w:w="2923"/>
        <w:gridCol w:w="2864"/>
        <w:gridCol w:w="2360"/>
      </w:tblGrid>
      <w:tr>
        <w:trPr>
          <w:trHeight w:val="1115" w:hRule="atLeast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ласти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ло прибывших на постоянное местожительство, чел.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ло убывших на постоянное местожительство, чел.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стественный прирост населения за год, чел.</w:t>
            </w:r>
          </w:p>
        </w:tc>
      </w:tr>
      <w:tr>
        <w:trPr>
          <w:trHeight w:val="279" w:hRule="atLeast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городска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 661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 311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0</w:t>
            </w:r>
          </w:p>
        </w:tc>
      </w:tr>
      <w:tr>
        <w:trPr>
          <w:trHeight w:val="290" w:hRule="atLeast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тромска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 682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 469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0</w:t>
            </w:r>
          </w:p>
        </w:tc>
      </w:tr>
      <w:tr>
        <w:trPr>
          <w:trHeight w:val="279" w:hRule="atLeast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янска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 072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 362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8</w:t>
            </w:r>
          </w:p>
        </w:tc>
      </w:tr>
      <w:tr>
        <w:trPr>
          <w:trHeight w:val="322" w:hRule="atLeast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ронежска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 331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 468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 16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Критерии оценив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>Численность, естественное движение населения России</w:t>
      </w:r>
      <w:r>
        <w:rPr>
          <w:rFonts w:cs="Times New Roman" w:ascii="Times New Roman" w:hAnsi="Times New Roman"/>
          <w:color w:val="000000"/>
          <w:sz w:val="24"/>
          <w:szCs w:val="24"/>
        </w:rPr>
        <w:t>: оценка ответа на вопрос 2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вет принимается полностью, либо максимально приближенным к эталону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Код 2: изменение численности населения зависит от естественного и миграционного прироста (убыли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16682 – 18469= - 1787- миграционный прирост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2.- 1787 +(-2840)= - 4627 – общий прирост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д 1: п</w:t>
      </w:r>
      <w:r>
        <w:rPr/>
        <w:t>риведен верный ответ, а решение неполное, но не содержит неверных действий и утверждений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вет не приним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д 0: Другие ответы</w:t>
      </w:r>
      <w:r>
        <w:rPr>
          <w:rFonts w:cs="Times New Roman" w:ascii="Times New Roman" w:hAnsi="Times New Roman"/>
          <w:sz w:val="24"/>
          <w:szCs w:val="24"/>
        </w:rPr>
        <w:t xml:space="preserve">  (включая случай, когда дан верный ответ, а решение неадекватное или отсутствует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color w:val="000000"/>
        </w:rPr>
        <w:t>Решите задачу: путешественники, поднявшись на воздушном шаре на высоту 3000 м, используя термометр в корзине воздушного шара, определили температуру воздуха, которая составила – 2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. Определите температуру у поверхности Земли.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</w:rPr>
        <w:t>Содержательная область и тип знания: </w:t>
      </w:r>
      <w:r>
        <w:rPr>
          <w:color w:val="000000"/>
        </w:rPr>
        <w:t>науки о Земле и Вселенной, процедурное знание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</w:rPr>
        <w:t>Контекст:</w:t>
      </w:r>
      <w:r>
        <w:rPr>
          <w:color w:val="000000"/>
        </w:rPr>
        <w:t> глобальный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</w:rPr>
        <w:t>Компетенция (согласно кодификатору): </w:t>
      </w:r>
      <w:r>
        <w:rPr>
          <w:color w:val="000000"/>
        </w:rPr>
        <w:t>Умение интерпретировать данные и использовать научные доказательства для получения выводов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</w:rPr>
        <w:t>Уровень сложности:</w:t>
      </w:r>
      <w:r>
        <w:rPr>
          <w:color w:val="000000"/>
        </w:rPr>
        <w:t> высокий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</w:rPr>
        <w:t>Формат ответа: </w:t>
      </w:r>
      <w:r>
        <w:rPr>
          <w:color w:val="000000"/>
        </w:rPr>
        <w:t>развернутый ответ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</w:rPr>
        <w:t xml:space="preserve">Критерии оценивания: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Температура воздуха: оценка ответа на вопрос 4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Ответ принимается полностью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Код 2: При поднятии на 1 км температура воздуха падает на 6 градусов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 3 х  6 =18</w:t>
      </w:r>
      <w:r>
        <w:rPr>
          <w:color w:val="000000"/>
          <w:vertAlign w:val="superscript"/>
        </w:rPr>
        <w:t>0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- 2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+ 18</w:t>
      </w:r>
      <w:r>
        <w:rPr>
          <w:color w:val="000000"/>
          <w:vertAlign w:val="superscript"/>
        </w:rPr>
        <w:t>0</w:t>
      </w:r>
      <w:r>
        <w:rPr>
          <w:color w:val="000000"/>
        </w:rPr>
        <w:t>= -2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у поверхности Земл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Код 1: Правильно выполнено только первое действие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Ответ не принимаетс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Код 0: Другие ответ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на формирование читательской функциональной грамотност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color w:val="000000"/>
        </w:rPr>
        <w:t>Прочитайте текст, выполните задание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чва — поверхностный слой Земли, обладающий плодородием. Это рыхлый поверхностный слой суши, образование которого происходило в течение длительного времени в процессе взаимодействия материнской породы, растений, животных, микроорганизмов, климата и рельефа. Степень плодородия почвы зависит от содержащегося в ней перегноя (гумуса). Перегной образуется в результате разложения растений и животных останков, и, таким образом, его количество зависит от биомассы на данной территории, которая в свою очередь зависит от климатических условий (соотношение тепла и влаги), которые разнообразны на разных геогеографических широтах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 изменением географического положения территории качественное проявление факторов почвообразования, и в первую очередь климата и растительности, существенно меняется. Это приводит к развитию другого по характеру почвообразовательного процесса или группы процессов, следствием развития которых является образование группы почв, обладающих уже иными, именно им присущими свойствам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аким образом, многообразие условий почвообразования на большой территории приводит к многообразию образующихся на ней почв. Поэтому систематизация накопленных о почве знаний необходима для дальнейшего развития науки о почве. Такую систематизацию проводят в форме классификации поч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ы почв различных природных зон России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4"/>
        <w:gridCol w:w="1746"/>
        <w:gridCol w:w="1820"/>
        <w:gridCol w:w="4306"/>
      </w:tblGrid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родная зона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почв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гумуса, %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ия почвообразования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ктические пустыни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ктические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–1,5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нь мало тепла и мало растительности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дра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дрово-глеевые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–6,0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чная мерзлота, мало тепла, переувлажнение, недостаток кислорода 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ая зо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га европейской части России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Hlk4570531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олисты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–4,0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илие хвои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ая зо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га Восточной Сибири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ёжно-мерзлотные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–5,0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чная мерзлота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нные леса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ново-подзолистые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–4,0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 весной, относительно большое количество растительных остатков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околиственные леса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_Hlk4570548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ые лесные</w:t>
            </w:r>
            <w:bookmarkEnd w:id="1"/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–9,0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ое количество опада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и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озёмы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–15,0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 растительных остатков, много тепла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пустыни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ые, серобурые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й климат, разреженный растительный покр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ние: Какой тип почвы и почему является самым плодородным в нашей стране</w:t>
      </w:r>
      <w:r>
        <w:rPr>
          <w:rFonts w:cs="Times New Roman" w:ascii="Times New Roman" w:hAnsi="Times New Roman"/>
          <w:color w:val="000000"/>
          <w:sz w:val="24"/>
          <w:szCs w:val="24"/>
          <w:shd w:fill="F0F0F0" w:val="clear"/>
        </w:rPr>
        <w:t>?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</w:rPr>
        <w:t>Содержательная область и тип знания: </w:t>
      </w:r>
      <w:r>
        <w:rPr>
          <w:color w:val="000000"/>
        </w:rPr>
        <w:t>науки о Земле и Вселенной, процедурное знание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</w:rPr>
        <w:t>Контекст:</w:t>
      </w:r>
      <w:r>
        <w:rPr>
          <w:color w:val="000000"/>
        </w:rPr>
        <w:t> глобальны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Компетенция (согласно кодификатору): </w:t>
      </w:r>
      <w:r>
        <w:rPr>
          <w:color w:val="000000"/>
        </w:rPr>
        <w:t>Умение интерпретировать данные и использовать научные доказательства для получения выводов; умение находить и извлекать информацию в тексте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</w:rPr>
        <w:t>Уровень сложности:</w:t>
      </w:r>
      <w:r>
        <w:rPr>
          <w:color w:val="000000"/>
        </w:rPr>
        <w:t> высокий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</w:rPr>
        <w:t>Формат ответа: </w:t>
      </w:r>
      <w:r>
        <w:rPr>
          <w:color w:val="000000"/>
        </w:rPr>
        <w:t>развернутый ответ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Критерии оценивания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Типы почв России: оценка ответа на вопрос 2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твет принимается полностью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Код 2: </w:t>
      </w:r>
      <w:r>
        <w:rPr/>
        <w:t>Назван тип почвы и дано обоснование: чернозёмы, потому что содержание гумуса в них около 10–15%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Код 1: </w:t>
      </w:r>
      <w:r>
        <w:rPr/>
        <w:t>Назван только тип почвы, или ответ неверный, или отсутствует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твет не принимаетс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д 0: Другие отве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очитайте текст, выполните зад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ая большая в мире низменность площадью более 5 млн. 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бассейне самой полноводной реки мира. Она протянулась с запада на восток на 3200 км. Её границами на западе является горная система Анд, а на востоке она доходит до берегов Атлантического океана. Бóльшая часть низменности расположена на территории Бразилии. Жаркий и влажный климат благоприятен для произрастания здесь уникального лесного массива – сельвы. Нигде в мире влажные леса не занимают такой большой площади и не имеют такого видового разнообразия. В лесах низменности растут лианы, орхидеи, какао, гевея, а в реках можно увидеть самую крупную в мире кувшинку – Викторию Рег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О какой низменности идет речь? Выберите верный  отв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адно-Сибирская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азонская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атлантическа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о-Ганска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</w:rPr>
        <w:t>Содержательная область и тип знания: </w:t>
      </w:r>
      <w:r>
        <w:rPr>
          <w:color w:val="000000"/>
        </w:rPr>
        <w:t>науки о Земле и Вселенной, процедурное знание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</w:rPr>
        <w:t>Контекст:</w:t>
      </w:r>
      <w:r>
        <w:rPr>
          <w:color w:val="000000"/>
        </w:rPr>
        <w:t> глобальный</w:t>
      </w:r>
    </w:p>
    <w:p>
      <w:pPr>
        <w:pStyle w:val="Style15"/>
        <w:shd w:fill="FFFFFF" w:val="clear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омпетенция (согласно кодификатору): у</w:t>
      </w:r>
      <w:r>
        <w:rPr>
          <w:color w:val="000000"/>
        </w:rPr>
        <w:t>мение научно объяснять явления</w:t>
      </w:r>
    </w:p>
    <w:p>
      <w:pPr>
        <w:pStyle w:val="Style15"/>
        <w:shd w:fill="FFFFFF" w:val="clear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ровень сложности:</w:t>
      </w:r>
      <w:r>
        <w:rPr>
          <w:color w:val="000000"/>
        </w:rPr>
        <w:t> средний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</w:rPr>
        <w:t>Формат ответа: </w:t>
      </w:r>
      <w:r>
        <w:rPr>
          <w:color w:val="000000"/>
        </w:rPr>
        <w:t>выбор одного правильного ответа (одиночный выбор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Критерии оценивания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Южная Америка. Рельеф: оценка ответа на вопрос 1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твет принимается полностью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Код 1: </w:t>
      </w:r>
      <w:r>
        <w:rPr/>
        <w:t>Ответ 2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/>
        <w:t>Ответ не принимаетс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д 0: Другие ответы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 на формирование естественно - научной функциональной грамотности: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Глобальные изменения климата, наблюдаемые на Земле, вызывают тревогу и находятся под пристальным вниманием учёных. Данные многолетних наблюдений свидетельствуют о повышении за последние 40 лет общепланетарной температуры и об изменении состава атмосфер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Существуют разные точки зрения относительно причин происходящих изменений климата и состава атмосферы. Одни учёные считают их причиной хозяйственную деятельность человека, другие указывают на естественные природные фактор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Используя географические знания, сформулируйте и обоснуйте Вашу точку зрения относительно того, существует ли связь между человеческой деятельностью и глобальными климатическими изменениями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Сформулируйте и обоснуйте Вашу точку зрения на эту проблему. Запишите рассуждения, подтверждающие Вашу точку зрения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Характеристика задания: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</w:rPr>
        <w:t>Содержательная область и тип знания: </w:t>
      </w:r>
      <w:r>
        <w:rPr>
          <w:color w:val="000000"/>
        </w:rPr>
        <w:t>науки о Земле и Вселенной, процедурное знание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Контекст:</w:t>
      </w:r>
      <w:r>
        <w:rPr>
          <w:color w:val="000000"/>
        </w:rPr>
        <w:t> личностный, глобальный, качество окружающей среды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</w:rPr>
        <w:t>Компетенция (согласно кодификатору): </w:t>
      </w:r>
      <w:r>
        <w:rPr>
          <w:color w:val="000000"/>
        </w:rPr>
        <w:t>Умение интерпретировать данные и использовать научные доказательства для получения выводов</w:t>
      </w:r>
      <w:r>
        <w:rPr>
          <w:i/>
          <w:iCs/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Уровень сложности:</w:t>
      </w:r>
      <w:r>
        <w:rPr>
          <w:color w:val="000000"/>
        </w:rPr>
        <w:t> высокий</w:t>
      </w:r>
    </w:p>
    <w:p>
      <w:pPr>
        <w:pStyle w:val="Style15"/>
        <w:shd w:fill="FFFFFF" w:val="clear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Формат ответа: </w:t>
      </w:r>
      <w:r>
        <w:rPr>
          <w:iCs/>
          <w:color w:val="000000"/>
        </w:rPr>
        <w:t>развернутый ответ</w:t>
      </w:r>
    </w:p>
    <w:p>
      <w:pPr>
        <w:pStyle w:val="Style15"/>
        <w:shd w:fill="FFFFFF" w:val="clear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ритерии оценивания</w:t>
      </w:r>
      <w:r>
        <w:rPr>
          <w:b/>
          <w:i/>
          <w:iCs/>
          <w:color w:val="000000"/>
        </w:rPr>
        <w:t xml:space="preserve">: 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iCs/>
          <w:color w:val="000000"/>
        </w:rPr>
      </w:pPr>
      <w:r>
        <w:rPr>
          <w:iCs/>
          <w:color w:val="000000"/>
        </w:rPr>
        <w:t xml:space="preserve">Глобальные проблемы человечества </w:t>
      </w:r>
      <w:r>
        <w:rPr>
          <w:color w:val="000000"/>
        </w:rPr>
        <w:t>оценка ответа на вопрос 4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вет принимается полностью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Код 2: В ответе полностью прослеживается цепочка связей между деятельностью человека и глобальными изменениями климата: причина — конкретный вид хозяйственной деятельности человека (тепловая энергетика, сельское хозяйство и т.п.) — и два следствия: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повышение содержания парниковых газов в атмосфере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повышение общепланетарной температуры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Ответ не  принимаетс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д 1: Названо только одно следствие.</w:t>
      </w:r>
    </w:p>
    <w:p>
      <w:pPr>
        <w:pStyle w:val="Style15"/>
        <w:shd w:fill="FFFFFF" w:val="clear"/>
        <w:spacing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color w:val="000000"/>
        </w:rPr>
        <w:t xml:space="preserve">Код 0: </w:t>
      </w:r>
      <w:r>
        <w:rPr>
          <w:rFonts w:cs="TimesNewRoman;Times New Roman" w:ascii="TimesNewRoman;Times New Roman" w:hAnsi="TimesNewRoman;Times New Roman"/>
        </w:rPr>
        <w:t>Дан другой ответ, или ответ отсутствует</w:t>
      </w:r>
    </w:p>
    <w:p>
      <w:pPr>
        <w:pStyle w:val="Style15"/>
        <w:shd w:fill="FFFFFF" w:val="clear"/>
        <w:spacing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тмосфера – воздушная оболочка Земли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 всех планет Солнечной Системы только земная атмосфера содержит кислород, необходимый для дыхания животных и человека. Азот поддерживает содержание кислорода в стабильном состоянии и обеспечивает питание растений. Углекислый газ используется растениями при образовании органического веще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мосфера спасает планету от переохлаждения ночью и от перегрева днём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  <w:r>
        <w:rPr/>
        <w:t>Атмосфера является важнейшим звеном в круговороте воды в природе. В тропосфере происходят погодные явления, в том числе и опасные (молнии, ураганы и другие). Атмосферный воздух проводит радиоволны, которые обеспечивают работу связи</w:t>
      </w:r>
      <w:r>
        <w:rPr>
          <w:color w:val="000000"/>
        </w:rPr>
        <w:t>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Задание: Какие еще защитные функции, помимо названных в тексте, выполняет атмосфера Земли? Укажите как минимум 2 функции.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</w:rPr>
        <w:t>Содержательная область и тип знания: </w:t>
      </w:r>
      <w:r>
        <w:rPr>
          <w:color w:val="000000"/>
        </w:rPr>
        <w:t>науки о Земле и Вселенной процедурное знание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</w:rPr>
        <w:t>Контекст:</w:t>
      </w:r>
      <w:r>
        <w:rPr>
          <w:color w:val="000000"/>
        </w:rPr>
        <w:t> глобальный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</w:rPr>
        <w:t>Компетенция (согласно кодификатору): </w:t>
      </w:r>
      <w:r>
        <w:rPr>
          <w:color w:val="000000"/>
        </w:rPr>
        <w:t>Умение научно объяснять явления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</w:rPr>
        <w:t>Уровень сложности:</w:t>
      </w:r>
      <w:r>
        <w:rPr>
          <w:color w:val="000000"/>
        </w:rPr>
        <w:t> высокий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</w:rPr>
        <w:t>Формат ответа: </w:t>
      </w:r>
      <w:r>
        <w:rPr>
          <w:color w:val="000000"/>
        </w:rPr>
        <w:t>развернутый ответ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Критерии оценивания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Значение атмосферы: оценка ответа на вопрос 3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Ответ принимается полностью, либо максимально приближенным к эталону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Код 2: Атмосфера защищает людей от метеоритов и от вредных космических лучей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 балла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Код 1: Названа только одна защитная функция атмосферы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Ответ не принимаетс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Код 0: Другие ответ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08:00Z</dcterms:created>
  <dc:creator>User</dc:creator>
  <dc:description/>
  <dc:language>en-US</dc:language>
  <cp:lastModifiedBy>User</cp:lastModifiedBy>
  <dcterms:modified xsi:type="dcterms:W3CDTF">2022-01-31T14:08:00Z</dcterms:modified>
  <cp:revision>2</cp:revision>
  <dc:subject/>
  <dc:title/>
</cp:coreProperties>
</file>